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Задания для проведения школьного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этапа городского фестиваля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профессиональных проб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(исходя из возможностей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образовательного учреждения)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32"/>
          <w:szCs w:val="32"/>
        </w:rPr>
        <w:t>Слесарь-инструментальщик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дание: изготовить металлический совок по чертежу (Приложения)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нструмент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ожницы по металлу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олоток и киянка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угольник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линейка измерительная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исы слесарные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авильная плита (наковальня)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ернер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верла ф3-ф4 мм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лепальник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атериал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лист металлический (оцинкованный) 0,3-0,5 мм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клепки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уток ф5-ф6 мм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Ориентировочное время на выполнение задания 40-45 минут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Ход профессиональной пробы: используя оборудование и чертежи, в установленное время выполнить задани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30"/>
          <w:szCs w:val="30"/>
        </w:rPr>
        <w:t>Задание: изготовить лопату для уборки снега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нструмент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ожовка по дереву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ожницы по металлу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клепки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олоток, рубанок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ернер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верла ф3-ф4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лепальник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атериал: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фанера 3-4 мм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черенок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лист металлический (оцинкованный) 0,5-0,8 мм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аморезы L25-30 мм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клепки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брусок 50 на 30 мм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Ориентировочное время на выполнение задания 40-45 минут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Ход профессиональной пробы: используя оборудование и чертежи, в установленное время выполнить задание.</w:t>
      </w:r>
    </w:p>
    <w:sectPr>
      <w:type w:val="nextPage"/>
      <w:pgSz w:w="11906" w:h="16838"/>
      <w:pgMar w:left="123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zCs w:val="2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zCs w:val="2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zCs w:val="2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Liberation Serif;Times New Roman" w:hAnsi="Liberation Serif;Times New Roman" w:eastAsia="WenQuanYi Micro Hei" w:cs="Lohit Hindi;Arial Unicode MS"/>
      <w:b/>
      <w:bCs/>
      <w:sz w:val="36"/>
      <w:szCs w:val="3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17:00Z</dcterms:created>
  <dc:creator>user</dc:creator>
  <dc:description/>
  <dc:language>en-US</dc:language>
  <cp:lastModifiedBy/>
  <cp:lastPrinted>2014-12-25T17:42:00Z</cp:lastPrinted>
  <dcterms:modified xsi:type="dcterms:W3CDTF">2017-10-23T04:02:58Z</dcterms:modified>
  <cp:revision>10</cp:revision>
  <dc:subject/>
  <dc:title>    МИНИСТЕРСТВО ОБРАЗОВАНИЯ И НАУКИ РОССИЙСКОЙ ФЕДЕРАЦИИ</dc:title>
</cp:coreProperties>
</file>